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368"/>
        <w:gridCol w:w="2551"/>
        <w:gridCol w:w="2510"/>
        <w:gridCol w:w="2510"/>
        <w:gridCol w:w="2652"/>
        <w:gridCol w:w="1418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Week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ond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uesda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ednesda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hursda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Fri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eekend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3rd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4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5t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6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10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1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Firewise Da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13th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highlight w:val="cyan"/>
              </w:rPr>
              <w:t>N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3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6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7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Parent/Teacher Interview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.00pm -7.30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18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9t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 xml:space="preserve">th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Kowai Learning Network: Visual Arts – Greta Vall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magenta"/>
                <w:lang w:val="en-US"/>
              </w:rPr>
              <w:t>Museum Visit – Whole Scho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3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r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4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Practicums: Debra &amp; Debbi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5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26t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7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Waikari X-Coun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30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Waikari X-Count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Postpon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vertAlign w:val="superscript"/>
                <w:lang w:val="en-US"/>
              </w:rPr>
              <w:t>31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vertAlign w:val="superscript"/>
                <w:lang w:val="en-US"/>
              </w:rPr>
              <w:t>Hurunui X-Count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vertAlign w:val="superscript"/>
                <w:lang w:val="en-US"/>
              </w:rPr>
              <w:t>at Waikar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 xml:space="preserve">nd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Hurunui X-Country postponement at Waikari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3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yellow"/>
                <w:lang w:val="en-US"/>
              </w:rPr>
              <w:t>Queens Birth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yellow"/>
                <w:lang w:val="en-US"/>
              </w:rPr>
              <w:t>No Schoo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7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8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9t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0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highlight w:val="cyan"/>
              </w:rPr>
              <w:t>N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3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4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15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6t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7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1st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2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Canterbury X-Country at Halswell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23rd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4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7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8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Kowai learning Network: Combined staff meeting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29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Canterbury X-Count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At Halswell postponement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30t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Ju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4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5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6th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7t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Kowai Learning Network: Web Design at Amberl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highlight w:val="cyan"/>
              </w:rPr>
              <w:t>N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2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7-a – Side   at Amuri – Yrs 4-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3t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14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 7-A-Side at Amuri postponemen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 xml:space="preserve">15th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  <w:t>Term 2 - finis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7205</wp:posOffset>
                </wp:positionH>
                <wp:positionV relativeFrom="paragraph">
                  <wp:posOffset>-118110</wp:posOffset>
                </wp:positionV>
                <wp:extent cx="56095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61315"/>
                        </a:xfrm>
                        <a:prstGeom prst="rect"/>
                        <a:solidFill>
                          <a:srgbClr val="24DC1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Term 2 Planner 2011– Waikari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DC16" strokecolor="#000000" strokeweight="0pt" style="position:absolute;rotation:-0;width:441.7pt;height:28.45pt;mso-wrap-distance-left:9.05pt;mso-wrap-distance-right:9.05pt;mso-wrap-distance-top:0pt;mso-wrap-distance-bottom:0pt;margin-top:-9.3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  <w:t>Term 2 Planner 2011– Waikari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6495</wp:posOffset>
                </wp:positionH>
                <wp:positionV relativeFrom="paragraph">
                  <wp:posOffset>-36195</wp:posOffset>
                </wp:positionV>
                <wp:extent cx="189484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cyan"/>
                              </w:rPr>
                              <w:t>NL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munity Newsle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7.7pt;mso-wrap-distance-left:9.05pt;mso-wrap-distance-right:9.05pt;mso-wrap-distance-top:0pt;mso-wrap-distance-bottom:0pt;margin-top:-2.85pt;mso-position-vertical-relative:text;margin-left:59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highlight w:val="cyan"/>
                        </w:rPr>
                        <w:t>NL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=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Community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6739890</wp:posOffset>
                </wp:positionV>
                <wp:extent cx="6543040" cy="266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Note:</w:t>
                            </w:r>
                            <w:r>
                              <w:rPr>
                                <w:lang w:val="en-NZ"/>
                              </w:rPr>
                              <w:t xml:space="preserve"> Please keep and write in any additions or amendments during the ter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pt;height:20.95pt;mso-wrap-distance-left:9.05pt;mso-wrap-distance-right:9.05pt;mso-wrap-distance-top:0pt;mso-wrap-distance-bottom:0pt;margin-top:530.7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/>
                        </w:rPr>
                        <w:t>Note:</w:t>
                      </w:r>
                      <w:r>
                        <w:rPr>
                          <w:lang w:val="en-NZ"/>
                        </w:rPr>
                        <w:t xml:space="preserve"> Please keep and write in any additions or amendments during the te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3:46:00Z</dcterms:created>
  <dc:creator>Ministry of Education</dc:creator>
  <dc:description/>
  <cp:keywords/>
  <dc:language>en-US</dc:language>
  <cp:lastModifiedBy>Staff</cp:lastModifiedBy>
  <cp:lastPrinted>2011-05-05T10:05:00Z</cp:lastPrinted>
  <dcterms:modified xsi:type="dcterms:W3CDTF">2011-05-05T03:35:00Z</dcterms:modified>
  <cp:revision>18</cp:revision>
  <dc:subject/>
  <dc:title>Waikari School Planner – Term 2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ntativeReviewCycleID">
    <vt:r8>-509290644</vt:r8>
  </property>
</Properties>
</file>